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program ower</w:t>
      </w:r>
    </w:p>
    <w:p>
      <w:pPr>
        <w:pStyle w:val="Normal"/>
        <w:spacing w:before="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1. Wymagania sprzętowe i ograniczenia</w:t>
      </w:r>
    </w:p>
    <w:p>
      <w:pPr>
        <w:pStyle w:val="Normal"/>
        <w:rPr/>
      </w:pPr>
      <w:r>
        <w:rPr/>
        <w:tab/>
        <w:t xml:space="preserve">Program o roboczej nazwie </w:t>
      </w:r>
      <w:r>
        <w:rPr>
          <w:smallCaps/>
        </w:rPr>
        <w:t>Ower</w:t>
      </w:r>
      <w:r>
        <w:rPr/>
        <w:t xml:space="preserve"> wymaga komputera osobistego typu PC z zainstalowanym systemem MS Windows w wersji 3.1 lub nowszej, „myszy” i drukarki. Ponieważ jest napisany w języku MS Visual Basic dla aplikacji, można go uruchomić tylko z pakietu MS Excel w wersji co najmniej 5.0. Autor zdaje sobie sprawę z faktu, iż powyższe wymagania mogą być ograniczeniem dla niektórych zainteresowanych, ale napisanie autonomicznego programu nie było możliwe ze względu na ograniczone fundusze i zbyt krótki czas. Praktyka wykazuje jednak, że zarówno system MS Windows, jak i pakiet MS Excel są obecnie niemal standardowym wyposażeniem komputerów osobistych, szczególnie - użytkowanych przez inżynierów. Zakładając, że użytkownicy potrafią obsługiwać komputer, znają zasady obsługi systemu MS Windows oraz pakietu MS Excel, w dalszej części niniejszego opracowania zrezygnowano z wy</w:t>
        <w:softHyphen/>
        <w:t>jaśniania pojęć podstawowych.</w:t>
      </w:r>
    </w:p>
    <w:p>
      <w:pPr>
        <w:pStyle w:val="Normal"/>
        <w:rPr/>
      </w:pPr>
      <w:r>
        <w:rPr/>
        <w:tab/>
        <w:t>Po skopiowaniu dostarczonych plików z dyskietki do dowolnego katalogu na twardym dysku (sugeruje się C:\OWER), należy uruchomić pakiet Excel, a następnie z tego katalogu, albo od razu z dyskietki, otworzyć program (dokument) o nazwie OWER.XLS. Program zabezpieczono tak, aby użytkownicy nie ingerowali ani w jego treść, ani w układ poszczególnych ekranów, a zwłaszcza nie zmieniali wartości parametrów z góry narzuconych w algorytmie obliczeń. W związku z tym, w czasie uruchamiania, po ukazaniu się stosownego okna dialogowego, należy wybrać opcję „</w:t>
      </w:r>
      <w:r>
        <w:rPr>
          <w:i/>
          <w:iCs/>
        </w:rPr>
        <w:t>Tylko do odczytu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pacing w:val="22"/>
        </w:rPr>
      </w:pPr>
      <w:r>
        <w:rPr>
          <w:b/>
          <w:bCs/>
          <w:spacing w:val="22"/>
        </w:rPr>
        <w:t>2. Struktura programu</w:t>
      </w:r>
    </w:p>
    <w:p>
      <w:pPr>
        <w:pStyle w:val="Normal"/>
        <w:rPr/>
      </w:pPr>
      <w:r>
        <w:rPr/>
        <w:tab/>
        <w:t>Na całość programu składa się ekran tytułowy, sześć formularzy elektronicznych oraz jednostronicowy raport zawierający wyniki obliczeń. Obsługa jest na tyle prosta, iż nie wymaga specjalnie dokładnej instrukcji. Praca polega na wy</w:t>
        <w:softHyphen/>
        <w:t>pełnieniu kolejno wywoływanych formularzy, a następnie - ewentualnym wydrukowaniu raportu. W razie potrzeby można też wydrukować osobno każdy z formularz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20"/>
        </w:rPr>
        <w:t>3. Wprowadzanie danych</w:t>
      </w:r>
    </w:p>
    <w:p>
      <w:pPr>
        <w:pStyle w:val="Normal"/>
        <w:rPr/>
      </w:pPr>
      <w:r>
        <w:rPr/>
        <w:tab/>
        <w:t>Po uruchomieniu programu ukazuje się ekran tytułowy zawierający główne menu. Poniżej wyjaśniono znaczenie poszczególnych przycisków, które należy obsługiwać przy pomocy „mys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 pasku pionowym po prawej stronie ekranu:</w:t>
      </w:r>
    </w:p>
    <w:tbl>
      <w:tblPr>
        <w:tblW w:w="857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3"/>
        <w:gridCol w:w="639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we da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sunięcie danych uprzednio wpisanych we wszystkich formularzach i automatyczne przejście do rozwiniętego formularza, w którym oblicza się straty ciepła przez przenikanie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t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rozwiniętego formularza, w którym oblicza się straty ciepła przez przenikanie, ale bez utraty uprzednio wpisanych danych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 zawierającego wyniki obliczeń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aport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gląd raportu zawierającego wyniki obliczeń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chowaj kopię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automatyczne zapisanie wypełnionych formularzy w katalogu roboczym na dysku pod domyślną nazwą </w:t>
            </w:r>
            <w:r>
              <w:rPr>
                <w:i/>
                <w:iCs/>
              </w:rPr>
              <w:t>wskaz_e.xls</w:t>
            </w:r>
            <w:r>
              <w:rPr/>
              <w:t>; jeśli w katalogu roboczym już jest plik o tej nazwie, to będzie on każdorazowo zastąpiony nowym.</w:t>
            </w:r>
          </w:p>
        </w:tc>
      </w:tr>
    </w:tbl>
    <w:p>
      <w:pPr>
        <w:pStyle w:val="Normal"/>
        <w:spacing w:before="120" w:after="0"/>
        <w:rPr/>
      </w:pPr>
      <w:r>
        <w:rPr/>
        <w:t>2. W pasku poziomym u dołu:</w:t>
      </w:r>
    </w:p>
    <w:tbl>
      <w:tblPr>
        <w:tblW w:w="857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3"/>
        <w:gridCol w:w="639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twórz ...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ycisk umożliwiający otwarcie formularza uprzednio zapisanego w dowolnym katalogu na dysku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chowaj jako...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ycisk umożliwiający zapisanie w dowolnym katalogu na dysku wypełnionych formularzy pod dowolną nazwą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mknij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ycisk umożliwiający zakończenie pracy programu i powrót do pierwotnej konfiguracji pakietu Excel (opcja zalecana przy zakończeniu pracy programu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kolejnych ekranach również umieszczono przyciski ułatwiające pracę. Należy pamiętać iż posługiwanie się nimi jest możliwe wyłącznie przy pomocy „myszy”.</w:t>
      </w:r>
    </w:p>
    <w:p>
      <w:pPr>
        <w:pStyle w:val="Normal"/>
        <w:rPr/>
      </w:pPr>
      <w:r>
        <w:rPr/>
        <w:tab/>
        <w:t>Na ekranie przedstawiającym formularz do obliczania strat ciepła przez przenikanie umieszczono następujące przyciski:</w:t>
      </w:r>
    </w:p>
    <w:tbl>
      <w:tblPr>
        <w:tblW w:w="857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3"/>
        <w:gridCol w:w="6398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WER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wrót do ekranu tytułowego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v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straty ciepła na podgrzanie powietrza wentylacyjnego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lkulator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ręczny kalkulator ułatwiający obliczenia pomocnicze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zwiń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cały formularz do obliczania strat ciepła przez przenikanie, co jest przydatne w czasie wpisywania danych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wiń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na jednym ekranie wszystkie składowe strat ciepła na drodze przenikania przez wszystkie elementy obudowy zewnętrznej;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kranie przedstawiającym formularz do obliczania strat ciepła na podgrzanie powietrza wentylacyjnego u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straty ciepła przez przenikani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zyski ciepła od promieniowania słoneczn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lkul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ręczny kalkulator ułatwiający obliczenia pomocnicz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kranie przedstawiającym formularz do obliczania zysków ciepła od promieniowania słonecznego u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v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straty ciepła na podgrzanie powietrza wentylacyjn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wewnętrzne zyski ciepła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lkul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ręczny kalkulator ułatwiający obliczenia pomocnicz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kranie przedstawiającym formularz do obliczania wewnętrznych zysków ciepła u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zyski ciepła od promieniowania słoneczn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udyn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wpisuje się niezbędne dane geometryczne budynku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lkul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ręczny kalkulator ułatwiający obliczenia pomocnicz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kranie przedstawiającym formularz, w którym wpisuje się niezbędne dane geometryczne budynku u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wewnętrzne zyski ciepła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alkula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ręczny kalkulator ułatwiający obliczenia pomocnicz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we da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sunięcie danych uprzednio wpisanych we wszystkich formularzach i automatyczne przejście do rozwiniętego formu</w:t>
              <w:softHyphen/>
              <w:t>larza, w którym oblicza się straty ciepła przez przenikani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wszystkich formularzach można wpisywać dane tylko w polach na białym tle. Pola na tle żółtym zawierają wyniki obliczeń, natomiast pola na tle zielonym są za</w:t>
        <w:softHyphen/>
        <w:t>bez</w:t>
        <w:softHyphen/>
        <w:t>pieczone przed ingerencją użytkownika programu, gdyż zawierają z góry narzucone wartości zgodne z podanymi w założeniach oraz we wzorach wyszczególnionych w rozdziale 3.</w:t>
      </w:r>
    </w:p>
    <w:p>
      <w:pPr>
        <w:pStyle w:val="Normal"/>
        <w:spacing w:lineRule="auto" w:line="240" w:before="60" w:after="0"/>
        <w:ind w:left="284" w:right="284" w:hanging="0"/>
        <w:rPr/>
      </w:pPr>
      <w:r>
        <w:rPr>
          <w:i/>
          <w:iCs/>
        </w:rPr>
        <w:t xml:space="preserve">Uwaga: Jeśli wystąpią trudności z uruchomieniem kalkulatora, należy skontaktować się z autorem programu </w:t>
      </w:r>
      <w:r>
        <w:rPr>
          <w:smallCaps/>
        </w:rPr>
        <w:t>Ow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20"/>
        </w:rPr>
        <w:t>4. Wyniki obliczeń</w:t>
      </w:r>
    </w:p>
    <w:p>
      <w:pPr>
        <w:pStyle w:val="Normal"/>
        <w:rPr/>
      </w:pPr>
      <w:r>
        <w:rPr/>
        <w:tab/>
        <w:t>Na ekranie przedstawiającym wyniki obliczeń u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W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wrót do ekranu tytułow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straty ciepła przez przenikanie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v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straty ciepła na podgrzanie powietrza wentylacyjn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zyski ciepła od promieniowania słoneczn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oblicza się wewnętrzne zyski ciepła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udynek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ejście do formularza, w którym wpisuje się niezbędne da</w:t>
              <w:softHyphen/>
              <w:t>ne geometryczne budynku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a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dgląd raportu zawierającego wyniki obliczeń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kranie przedstawiającym podgląd raportu zawierającego wyniki obliczeń u</w:t>
        <w:softHyphen/>
        <w:t>mieszczono następujące przycisk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"/>
        <w:gridCol w:w="6448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OW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owrót do ekranu tytułowego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nik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kazuje ekran zawierający wyniki obliczeń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Wydruk raport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zypomina o konieczności przygotowania drukarki do pracy i uruchamia proces drukowania jednostronicowego raportu zawierającego wyniki obliczeń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Zamknij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4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umożliwia zakończenie pracy programu i powrót do pierwotnej konfiguracji pakietu Excel (opcja zalecana przy zakończeniu pracy programu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Times New Roman CE" w:hAnsi="Times New Roman CE" w:eastAsia="Times New Roman CE" w:cs="Times New Roman CE"/>
      <w:color w:val="auto"/>
      <w:sz w:val="26"/>
      <w:szCs w:val="26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16:25:00Z</dcterms:created>
  <dc:creator>Leszek Laskowski</dc:creator>
  <dc:description>Uproszczony sposób obliczenia wskaźnika E sezonowego zapotrzebowania na ciepło do ogrzewania pomieszczeń</dc:description>
  <cp:keywords>Fizyka budowli</cp:keywords>
  <dc:language>en-US</dc:language>
  <cp:lastModifiedBy>Leszek Laskowski</cp:lastModifiedBy>
  <dcterms:modified xsi:type="dcterms:W3CDTF">1997-01-04T16:37:00Z</dcterms:modified>
  <cp:revision>2</cp:revision>
  <dc:subject/>
  <dc:title>Opis programu OWER</dc:title>
</cp:coreProperties>
</file>